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LNÁ MOC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lečenství vlastníků domů Klatovská 2-14 a Hrnčířská 14-20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: 291 86 609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 sídlem Brno, Klatovská 2, PSČ 602 00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psané v rejstříku společenství vlastníků jednotek vedeném Krajským soudem v Brně, </w:t>
        <w:br/>
        <w:t>sp. zn. S 7407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ající Ing. Josefem Doleželem, předsedou výboru 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gr. Jitkou Remsovou, místopředsedkyní výbor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dále rovněž jako </w:t>
      </w:r>
      <w:r>
        <w:rPr>
          <w:rFonts w:cs="Calibri" w:ascii="Calibri" w:hAnsi="Calibri"/>
          <w:b/>
          <w:sz w:val="20"/>
          <w:szCs w:val="20"/>
        </w:rPr>
        <w:t>"</w:t>
      </w:r>
      <w:r>
        <w:rPr>
          <w:rFonts w:cs="Calibri" w:ascii="Calibri" w:hAnsi="Calibri"/>
          <w:b/>
          <w:sz w:val="20"/>
          <w:szCs w:val="20"/>
          <w:u w:val="single"/>
        </w:rPr>
        <w:t>zmocnitel</w:t>
      </w:r>
      <w:r>
        <w:rPr>
          <w:rFonts w:cs="Calibri" w:ascii="Calibri" w:hAnsi="Calibri"/>
          <w:b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plnomocňuje tímto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gr. Igora Penk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.č. 821229/3958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vokáta LAW GROUP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 sídlem Zahradnická 6, 603 00 Brno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 xml:space="preserve">(dále rovněž jako </w:t>
      </w:r>
      <w:r>
        <w:rPr>
          <w:rFonts w:cs="Calibri" w:ascii="Calibri" w:hAnsi="Calibri"/>
          <w:b/>
          <w:sz w:val="20"/>
          <w:szCs w:val="20"/>
        </w:rPr>
        <w:t>"</w:t>
      </w:r>
      <w:r>
        <w:rPr>
          <w:rFonts w:cs="Calibri" w:ascii="Calibri" w:hAnsi="Calibri"/>
          <w:b/>
          <w:sz w:val="20"/>
          <w:szCs w:val="20"/>
          <w:u w:val="single"/>
        </w:rPr>
        <w:t>zmocněnec</w:t>
      </w:r>
      <w:r>
        <w:rPr>
          <w:rFonts w:cs="Calibri" w:ascii="Calibri" w:hAnsi="Calibri"/>
          <w:b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>),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by zastupoval zmocnitele ve všech právních věcech a aby prováděl veškeré úkony v souvislosti s vytknutím vad díla realizovaného společností </w:t>
      </w:r>
      <w:r>
        <w:rPr>
          <w:rFonts w:cs="Calibri" w:ascii="Calibri" w:hAnsi="Calibri"/>
          <w:b/>
          <w:bCs/>
          <w:sz w:val="20"/>
          <w:szCs w:val="20"/>
        </w:rPr>
        <w:t>AQUA - GAS, s.r.o.</w:t>
      </w:r>
      <w:r>
        <w:rPr>
          <w:rFonts w:cs="Calibri" w:ascii="Calibri" w:hAnsi="Calibri"/>
          <w:sz w:val="20"/>
          <w:szCs w:val="20"/>
        </w:rPr>
        <w:t xml:space="preserve">, IČ: 255 13 117, se sídlem Brno, Berkova 534/92, PSČ 612 00, zapsané v obchodním rejstříku vedeným Krajským soudem v Brně, sp. zn. C 29265 (dále rovněž jako </w:t>
      </w:r>
      <w:r>
        <w:rPr>
          <w:rFonts w:cs="Calibri" w:ascii="Calibri" w:hAnsi="Calibri"/>
          <w:b/>
          <w:sz w:val="20"/>
          <w:szCs w:val="20"/>
        </w:rPr>
        <w:t>"</w:t>
      </w:r>
      <w:r>
        <w:rPr>
          <w:rFonts w:cs="Calibri" w:ascii="Calibri" w:hAnsi="Calibri"/>
          <w:b/>
          <w:sz w:val="20"/>
          <w:szCs w:val="20"/>
          <w:u w:val="single"/>
        </w:rPr>
        <w:t>zhotovitel</w:t>
      </w:r>
      <w:r>
        <w:rPr>
          <w:rFonts w:cs="Calibri" w:ascii="Calibri" w:hAnsi="Calibri"/>
          <w:b/>
          <w:sz w:val="20"/>
          <w:szCs w:val="20"/>
        </w:rPr>
        <w:t>"</w:t>
      </w:r>
      <w:r>
        <w:rPr>
          <w:rFonts w:cs="Calibri" w:ascii="Calibri" w:hAnsi="Calibri"/>
          <w:sz w:val="20"/>
          <w:szCs w:val="20"/>
        </w:rPr>
        <w:t xml:space="preserve">) na základě smlouvy o dílo uzavřené dne 09.01.2012 mezi zmocnitelem a zhotovitelem, a </w:t>
        <w:br/>
        <w:t xml:space="preserve">k uplatnění souvisejících nároků, zejména nároku na slevu z ceny díla, jakož i k veškeré další komunikaci a jednáním se zhotovitelem v rámci mimosoudního vyřízení věci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ále k podání žaloby příslušnému soudu pro uplatnění nároků zmocnitele v souvislosti s vadami díla, zejména pak nároku na slevu z ceny díla, jakož i k uplatnění veškerých souvisejících nároků, a k zastupování zmocnitele v následném soudním řízení (plná moc se uděluje pro celé soudní řízení jako procesní plná moc)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ž i ke všem dalším úkonům a jednáním s tímto související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ocněnec je oprávněn samostatně jednat a zvolit si zástupce; v případě, že si zvolí více zástupců, může každý z nich jednat samostatně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ísto:</w:t>
      </w:r>
    </w:p>
    <w:p>
      <w:pPr>
        <w:pStyle w:val="Normal"/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um:</w:t>
      </w:r>
    </w:p>
    <w:p>
      <w:pPr>
        <w:pStyle w:val="Normal"/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ind w:left="142" w:right="17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</w:t>
        <w:tab/>
        <w:t>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lečenství vlastníků domů Klatovská 2-14 a Hrnčířská 14-20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Ing. Josef Doležel, předseda výboru</w:t>
        <w:tab/>
        <w:t>Mgr. Jitka Remsová, místopředsedkyně výboru</w:t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ocnění přijímám a dále zmocňuji ve stejném rozsahu:</w:t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Mgr. Igor Penka, advoká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1028700" cy="591820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13:00Z</dcterms:created>
  <dc:creator/>
  <dc:description/>
  <cp:keywords/>
  <dc:language>en-US</dc:language>
  <cp:lastModifiedBy>uživatel</cp:lastModifiedBy>
  <dcterms:modified xsi:type="dcterms:W3CDTF">2013-02-06T14:21:00Z</dcterms:modified>
  <cp:revision>4</cp:revision>
  <dc:subject/>
  <dc:title/>
</cp:coreProperties>
</file>