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LNÁ MOC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lečenství vlastníků domů Klatovská 2-14 a Hrnčířská 14-20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: 291 86 609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ídlem Brno, Klatovská 2, PSČ 602 00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sané v rejstříku společenství vlastníků jednotek </w:t>
        <w:br/>
        <w:t>vedeném Krajským soudem v Brně pod sp. zn. S 7407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o Ing. Josefem Doleželem, předsedou výboru 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rlem Hladíkem, členem výbor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Společenství vlastníků domů Klatovská 2-14 a Hrnčířská 14-20 dále rovněž jako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  <w:u w:val="single"/>
        </w:rPr>
        <w:t>zmocnitel</w:t>
      </w:r>
      <w:r>
        <w:rPr>
          <w:rFonts w:cs="Calibri" w:ascii="Calibri" w:hAnsi="Calibri"/>
          <w:b/>
          <w:sz w:val="20"/>
          <w:szCs w:val="20"/>
        </w:rPr>
        <w:t>“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plnomocňuje tímto: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gr. Igora Penku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vokáta LAW GROUP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ídlem Zahradnická 6, 603 00 Brno</w:t>
      </w:r>
    </w:p>
    <w:p>
      <w:pPr>
        <w:pStyle w:val="Normal"/>
        <w:spacing w:lineRule="exact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v. č. ČAK 13580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by zastupoval zmocnitele v řízení zahájeném společností </w:t>
      </w:r>
      <w:r>
        <w:rPr>
          <w:rFonts w:cs="Calibri" w:ascii="Calibri" w:hAnsi="Calibri"/>
          <w:b/>
          <w:bCs/>
          <w:sz w:val="20"/>
          <w:szCs w:val="20"/>
        </w:rPr>
        <w:t>AQUA - GAS, s.r.o.</w:t>
      </w:r>
      <w:r>
        <w:rPr>
          <w:rFonts w:cs="Calibri" w:ascii="Calibri" w:hAnsi="Calibri"/>
          <w:sz w:val="20"/>
          <w:szCs w:val="20"/>
        </w:rPr>
        <w:t xml:space="preserve">, IČ: 255 13 117, se sídlem Brno, Berkova 534/92, PSČ 612 00, vedeném </w:t>
      </w:r>
      <w:r>
        <w:rPr>
          <w:rFonts w:cs="Calibri" w:ascii="Calibri" w:hAnsi="Calibri"/>
          <w:b/>
          <w:sz w:val="20"/>
          <w:szCs w:val="20"/>
        </w:rPr>
        <w:t>u Městského soudu v Brně pod sp. zn. 250 C 26/2014,</w:t>
      </w:r>
      <w:r>
        <w:rPr>
          <w:rFonts w:cs="Calibri" w:ascii="Calibri" w:hAnsi="Calibri"/>
          <w:sz w:val="20"/>
          <w:szCs w:val="20"/>
        </w:rPr>
        <w:t xml:space="preserve"> zejména aby prováděl veškeré úkony s tím související, přijímal písemnosti, podával návrhy a žádosti, uzavíral smíry a vyrovnání, uznával, uplatňoval nároky nebo se jich vzdával, podával opravné prostředky, vzdával se jich a zastupoval zmocnitele v odvolacích řízeních v této věci, podával námitky, odpor, rozklad, vymáhal pohledávky, přijímal věci poskytnuté za účelem plnění,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jakož i ke všem dalším úkonům a jednáním s tímto souvisejícím. Tato plná moc je udělována rovněž v rozsahu práv a povinností dle trestního řádu, občanského soudního řádu, správního řádu, daňového řádu, insolvenčního zákona a k zastupování zmocnitele před všemi soudy, včetně Ústavního soudu České republiky ve smyslu ustanovení § 31 odst. 2 zákona č. 182/1993 Sb.</w:t>
      </w:r>
    </w:p>
    <w:p>
      <w:pPr>
        <w:pStyle w:val="Odstavecseseznamem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ocněnec je oprávněn samostatně jednat a zvolit si zástupce; v případě, že si zvolí více zástupců, může každý z nich jednat samostatně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ísto: Brno</w:t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um: 6. května 2014</w:t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</w:t>
        <w:tab/>
        <w:t>________________________________________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lečenství vlastníků domů Klatovská 2-14 a Hrnčířská 14-20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Ing. Josef Doležel</w:t>
        <w:tab/>
        <w:t>Karel Hladík</w:t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ocnění přijímám a dále zmocňuji ve stejném rozsahu:</w:t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Mgr. Igor Penka, advoká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1028700" cy="591820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12:00Z</dcterms:created>
  <dc:creator>uživatel</dc:creator>
  <dc:description/>
  <cp:keywords/>
  <dc:language>en-US</dc:language>
  <cp:lastModifiedBy>Josef Doležel</cp:lastModifiedBy>
  <dcterms:modified xsi:type="dcterms:W3CDTF">2014-05-06T16:12:00Z</dcterms:modified>
  <cp:revision>2</cp:revision>
  <dc:subject/>
  <dc:title>PLNÁ MOC</dc:title>
</cp:coreProperties>
</file>