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očtení pohledávky společenství vlastníků domů Klatovská 2-14 a Hrnčířská 14-20 proti zádržnému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mezení pohledávek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lečenství vlastníků domů Klatovská 2-14 a Hrnčířská 14-20, IČ: 291 86 609, se sídlem Brno, Klatovská 2, PSČ 602 00, zapsaného v rejstříku společenství vlastníků jednotek vedeným Krajským soudem v Brně, sp. zn. S 7407 (dále rovněž jak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polečenství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) eviduje ke dni 30.04.2013 za společností AQUA – GAS, s.r.o., IČ: 255 13 117, se sídlem Brno, Berkova 534/92, PSČ 612 00, zapsanou v obchodním rejstříku vedeným Krajským soudem v Brně, sp. zn. C 29265 (dále rovněž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AQUA – GAS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) pohledávku v celkové výši </w:t>
      </w:r>
      <w:r>
        <w:rPr>
          <w:rFonts w:cs="Calibri" w:ascii="Calibri" w:hAnsi="Calibri"/>
          <w:b/>
          <w:sz w:val="22"/>
          <w:szCs w:val="22"/>
        </w:rPr>
        <w:t>2.106.330,- Kč</w:t>
      </w:r>
      <w:r>
        <w:rPr>
          <w:rFonts w:cs="Calibri" w:ascii="Calibri" w:hAnsi="Calibri"/>
          <w:sz w:val="22"/>
          <w:szCs w:val="22"/>
        </w:rPr>
        <w:t xml:space="preserve">, a to z titulu nároku na poskytnutí slevy z ceny díla, které bylo realizováno společností AQUA – GAS jakožto zhotovitelem na základě smlouvy o dílo uzavřené mezi Společenstvím a společností AQUA – GAS dne 26.03.2012 a jejímž předmětem byla generální oprava ZTI na domech Společenství (dále rovněž jak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mlouva</w:t>
      </w:r>
      <w:r>
        <w:rPr>
          <w:rFonts w:cs="Calibri" w:ascii="Calibri" w:hAnsi="Calibri"/>
          <w:b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a dílo dle dotčené Smlouvy jak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dílo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 ). Na základě provedených následných kontrol byly zjištěny zásadní rozpory mezi reálným provedením díla a projektovou dokumentací, jež je vedena pod označením S – 260711 a dle které mělo být dílo řádně provedeno. Jedná se zejména o stavbu pouze jedné stupačky namísto dvou, a o další vady díla, které jsou popsány v dokumentu </w:t>
      </w:r>
      <w:r>
        <w:rPr>
          <w:rFonts w:cs="Calibri" w:ascii="Calibri" w:hAnsi="Calibri"/>
          <w:i/>
          <w:sz w:val="22"/>
          <w:szCs w:val="22"/>
        </w:rPr>
        <w:t>Soupis neprovedených prací a vad</w:t>
      </w:r>
      <w:r>
        <w:rPr>
          <w:rFonts w:cs="Calibri" w:ascii="Calibri" w:hAnsi="Calibri"/>
          <w:sz w:val="22"/>
          <w:szCs w:val="22"/>
        </w:rPr>
        <w:t xml:space="preserve">, který byl společnosti AQUA – GAS zaslán společně s přípisem </w:t>
      </w:r>
      <w:r>
        <w:rPr>
          <w:rFonts w:cs="Calibri" w:ascii="Calibri" w:hAnsi="Calibri"/>
          <w:i/>
          <w:sz w:val="22"/>
          <w:szCs w:val="22"/>
        </w:rPr>
        <w:t>Vytknutí vad a uplatnění nároku na slevu z ceny díla</w:t>
      </w:r>
      <w:r>
        <w:rPr>
          <w:rFonts w:cs="Calibri" w:ascii="Calibri" w:hAnsi="Calibri"/>
          <w:sz w:val="22"/>
          <w:szCs w:val="22"/>
        </w:rPr>
        <w:t xml:space="preserve"> ze dne 06.03.2013. Pohledávka Společenství je součtem cen jednotlivých položek, které nebyly provedeny společností AQUA - GAS dle projektové dokumentace na díle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. 5 písm. c) Smlouvy stanoví: „Z</w:t>
      </w:r>
      <w:r>
        <w:rPr>
          <w:rFonts w:cs="Calibri" w:ascii="Calibri" w:hAnsi="Calibri"/>
          <w:i/>
          <w:sz w:val="22"/>
          <w:szCs w:val="22"/>
        </w:rPr>
        <w:t>ádržné ve výši 100%, tj. částka 989.160,40,- Kč bude zhotoviteli vyplacena po uplynutí 1 měsíce od předání provedeného díla. Vznik nároku zhotovitele na vyplacení zádržného je podmíněn předáním díla bez vad nebo odstraněním v předávacím protokole vytčených vad ve lhůtě 1 měsíce od předání díla…“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Čl. 7 písm. c) Smlouvy stanoví: </w:t>
      </w:r>
      <w:r>
        <w:rPr>
          <w:rFonts w:cs="Calibri" w:ascii="Calibri" w:hAnsi="Calibri"/>
          <w:i/>
          <w:sz w:val="22"/>
          <w:szCs w:val="22"/>
        </w:rPr>
        <w:t>„Ke konečnému přejímacímu řízení, prováděnému po celkovém ukončení stavebního díla (platí přiměřeně pro dílčí předání), je zhotovitel povinen připravit a doložit objednateli: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avební deník – originály stránek, pokud si objednatel nebude listy stavebního deníku odebírat průběžně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esty všech použitých materiálů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klady o řádné likvidaci odpadů vzniklých ze stavební činnosti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klady o provedení zkoušek, záruční listy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ředávací protokoly od jednotlivých bytů“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čl. 7 písm. d) Smlouvy </w:t>
      </w:r>
      <w:r>
        <w:rPr>
          <w:rFonts w:cs="Calibri" w:ascii="Calibri" w:hAnsi="Calibri"/>
          <w:i/>
          <w:sz w:val="22"/>
          <w:szCs w:val="22"/>
        </w:rPr>
        <w:t>„Bez předepsaných dokladů nelze považovat dílo za dokončené a schopné předání.“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zhledem k tomu, že dílo nebylo předáno bez vad a v rozporu s čl. 7 písm. c) a d) Smlouvy společnost AQUA - GAS nepředala veškeré předepsané podklady, nelze dílo považovat za dokončené a schopné předání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čkoli nebyly splněny podmínky pro uvolnění zádržného, Společenství rozhodlo za účelem hospodárného a rozumného vyřešení vzájemných vztahů o uvolnění zádržného ve výši </w:t>
      </w:r>
      <w:r>
        <w:rPr>
          <w:rFonts w:cs="Calibri" w:ascii="Calibri" w:hAnsi="Calibri"/>
          <w:b/>
          <w:sz w:val="22"/>
          <w:szCs w:val="22"/>
        </w:rPr>
        <w:t>989.160,40 Kč</w:t>
      </w:r>
      <w:r>
        <w:rPr>
          <w:rFonts w:cs="Calibri" w:ascii="Calibri" w:hAnsi="Calibri"/>
          <w:sz w:val="22"/>
          <w:szCs w:val="22"/>
        </w:rPr>
        <w:t xml:space="preserve"> formou tohoto započtení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II.</w:t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Započtení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lečenství tímto započítává svoji pohledávku za společností AQUA – GAS ve výši </w:t>
      </w:r>
      <w:r>
        <w:rPr>
          <w:rFonts w:cs="Calibri" w:ascii="Calibri" w:hAnsi="Calibri"/>
          <w:b/>
          <w:sz w:val="22"/>
          <w:szCs w:val="22"/>
        </w:rPr>
        <w:t>2.106.330,- Kč</w:t>
        <w:br/>
      </w:r>
      <w:r>
        <w:rPr>
          <w:rFonts w:cs="Calibri" w:ascii="Calibri" w:hAnsi="Calibri"/>
          <w:sz w:val="22"/>
          <w:szCs w:val="22"/>
        </w:rPr>
        <w:t xml:space="preserve">z titulu nároku na poskytnutí slevy z ceny díla proti pohledávce společnosti AQUA – GAS za Společenstvím z titulu zádržnému ve výši </w:t>
      </w:r>
      <w:r>
        <w:rPr>
          <w:rFonts w:cs="Calibri" w:ascii="Calibri" w:hAnsi="Calibri"/>
          <w:b/>
          <w:sz w:val="22"/>
          <w:szCs w:val="22"/>
        </w:rPr>
        <w:t>989.160,40 Kč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amžikem doručení tohoto přípisu nastávají účinky započtení. Společenství nadále eviduje </w:t>
        <w:br/>
        <w:t xml:space="preserve">za společností AQUA – GAS pohledávku ve výši </w:t>
      </w:r>
      <w:r>
        <w:rPr>
          <w:rFonts w:cs="Calibri" w:ascii="Calibri" w:hAnsi="Calibri"/>
          <w:b/>
          <w:sz w:val="22"/>
          <w:szCs w:val="22"/>
        </w:rPr>
        <w:t>1.117.169,60 Kč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V Brně, dne 02.05.2013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lečenství vlastníků domů Klatovská 2-14 a Hrnčířská 14-20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ng. Josef Doležel, předseda výboru                                    Mgr. Hana Monzerová, místopředseda výbor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Stra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hanging="0"/>
      <w:jc w:val="both"/>
      <w:rPr/>
    </w:pPr>
    <w:r>
      <w:rPr>
        <w:rFonts w:cs="Calibri" w:ascii="Calibri" w:hAnsi="Calibri"/>
        <w:b/>
        <w:sz w:val="20"/>
        <w:szCs w:val="20"/>
      </w:rPr>
      <w:t>Zápočet:</w:t>
    </w:r>
    <w:r>
      <w:rPr>
        <w:rFonts w:cs="Calibri" w:ascii="Calibri" w:hAnsi="Calibri"/>
        <w:sz w:val="20"/>
        <w:szCs w:val="20"/>
      </w:rPr>
      <w:t xml:space="preserve"> Společenství vlastníků domů Klatovská 2-14 a Hrnčířská 14-20 / AQUA – GAS, s.r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34:00Z</dcterms:created>
  <dc:creator/>
  <dc:description/>
  <cp:keywords/>
  <dc:language>en-US</dc:language>
  <cp:lastModifiedBy>uživatel</cp:lastModifiedBy>
  <dcterms:modified xsi:type="dcterms:W3CDTF">2013-05-02T09:42:00Z</dcterms:modified>
  <cp:revision>3</cp:revision>
  <dc:subject/>
  <dc:title/>
</cp:coreProperties>
</file>